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86293 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fit AS, 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Tatjana Borševitskaj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086359,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tanja.borsevitskaja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dim Filimonov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367, firstel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Heko linahoidla kinnistu liitumine madalpingel, Kaimi küla, Elva vald, Tartu maakond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  <w:lang w:val="et-EE"/>
              </w:rPr>
            </w:pPr>
            <w:r>
              <w:rPr>
                <w:rFonts w:cs="Times New Roman"/>
                <w:b w:val="false"/>
                <w:bCs w:val="false"/>
                <w:iCs/>
                <w:sz w:val="24"/>
                <w:szCs w:val="32"/>
                <w:lang w:val="et-EE"/>
              </w:rPr>
            </w:r>
          </w:p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LC143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7.07.2024 nr 7.1-2/24/12309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u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u - Viljandi - Kilingi-Nõmme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ko linahoidla kinnistu liitumine madalpingel 10.12.2024 – 10.02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katerina Filimonov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098566010"/>
            <w:bookmarkStart w:id="1" w:name="__Fieldmark__0_1098566010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098566010"/>
            <w:bookmarkStart w:id="3" w:name="__Fieldmark__1_1098566010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3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8:56:00Z</dcterms:created>
  <dc:creator>kristjan</dc:creator>
  <dc:description/>
  <cp:keywords/>
  <dc:language>en-US</dc:language>
  <cp:lastModifiedBy>Vitali Filimonov</cp:lastModifiedBy>
  <cp:lastPrinted>2013-01-31T08:41:00Z</cp:lastPrinted>
  <dcterms:modified xsi:type="dcterms:W3CDTF">2024-12-05T08:56:00Z</dcterms:modified>
  <cp:revision>2</cp:revision>
  <dc:subject/>
  <dc:title>TEGUTSEMISE LUBA TEEMAA-ALAL  NR</dc:title>
</cp:coreProperties>
</file>